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alculus 2009-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Quarter Syllabus &amp; Homework Assignmen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90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</w:r>
      <w:r>
        <w:rPr>
          <w:b/>
          <w:u w:val="single"/>
        </w:rPr>
        <w:t>Section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Problems</w:t>
      </w:r>
    </w:p>
    <w:p>
      <w:pPr>
        <w:pStyle w:val="Normal"/>
        <w:ind w:left="-1080" w:right="-900" w:hanging="0"/>
        <w:rPr/>
      </w:pPr>
      <w:r>
        <w:rPr>
          <w:b/>
          <w:u w:val="single"/>
        </w:rPr>
        <w:t>A</w:t>
      </w:r>
      <w:r>
        <w:rPr>
          <w:b/>
        </w:rPr>
        <w:t xml:space="preserve">        </w:t>
      </w:r>
      <w:r>
        <w:rPr>
          <w:b/>
          <w:u w:val="single"/>
        </w:rPr>
        <w:t>B</w:t>
      </w:r>
    </w:p>
    <w:p>
      <w:pPr>
        <w:pStyle w:val="Normal"/>
        <w:ind w:left="-1080" w:right="-900" w:hanging="0"/>
        <w:rPr/>
      </w:pPr>
      <w:r>
        <w:rPr/>
        <w:t>3/30-3/31</w:t>
        <w:tab/>
        <w:tab/>
        <w:tab/>
        <w:t>Chapter 6 Test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6-4/7</w:t>
        <w:tab/>
        <w:tab/>
        <w:tab/>
        <w:t>7.1 Solving Systems of Two Eq.</w:t>
        <w:tab/>
        <w:tab/>
        <w:tab/>
        <w:t>pg. 575; 1 - 43 odd, 46, 49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8-4/9</w:t>
        <w:tab/>
        <w:tab/>
        <w:tab/>
        <w:t>7.2 Matrix Algebra</w:t>
        <w:tab/>
        <w:tab/>
        <w:tab/>
        <w:tab/>
        <w:tab/>
        <w:t>pg. 590; 1 - 44 all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12-4/13</w:t>
        <w:tab/>
        <w:tab/>
        <w:tab/>
        <w:t>7.3 Multivariate Linear Systems &amp; Row Op.</w:t>
        <w:tab/>
        <w:tab/>
        <w:t>pg. 604; 1 – 57 odd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14-4/15</w:t>
        <w:tab/>
        <w:tab/>
        <w:tab/>
        <w:t xml:space="preserve">Quiz 7.1-7.3 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>7.4 Partial Fractions</w:t>
        <w:tab/>
        <w:tab/>
        <w:tab/>
        <w:tab/>
        <w:tab/>
        <w:t>pg. 614; 1, 3, 5, 6, 9, 12-22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16-4/19</w:t>
        <w:tab/>
        <w:tab/>
        <w:tab/>
        <w:t>7.5 Systems of Inequalities in Two Var.</w:t>
        <w:tab/>
        <w:tab/>
        <w:t>pg. 623; 1-25 odd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0-4/21</w:t>
        <w:tab/>
        <w:tab/>
        <w:tab/>
        <w:t>Chapter 7 Review</w:t>
        <w:tab/>
        <w:tab/>
        <w:tab/>
        <w:tab/>
        <w:tab/>
        <w:t>pg. 626; 1-59 odd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2-4/23</w:t>
        <w:tab/>
        <w:tab/>
        <w:tab/>
        <w:t>Chapter 7 Test</w:t>
        <w:tab/>
        <w:tab/>
        <w:tab/>
        <w:tab/>
        <w:tab/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6-4/27</w:t>
        <w:tab/>
        <w:tab/>
        <w:tab/>
        <w:t>8.1 Conic Sections and Parabolas</w:t>
        <w:tab/>
        <w:tab/>
        <w:tab/>
        <w:t>pg. 641; 3-54 m3, 59, 60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28-4/29</w:t>
        <w:tab/>
        <w:tab/>
        <w:tab/>
        <w:t>8.2 Ellipses</w:t>
        <w:tab/>
        <w:tab/>
        <w:tab/>
        <w:tab/>
        <w:tab/>
        <w:tab/>
        <w:t>pg. 653; 3-45 m3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4/30-5/3</w:t>
        <w:tab/>
        <w:tab/>
        <w:tab/>
        <w:t>8.3 Hyperbolas</w:t>
        <w:tab/>
        <w:tab/>
        <w:tab/>
        <w:tab/>
        <w:tab/>
        <w:t>pg. 663; 3-45 m3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4-5/5</w:t>
        <w:tab/>
        <w:tab/>
        <w:tab/>
        <w:t>Chapter 8 Test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6-5/7</w:t>
        <w:tab/>
        <w:tab/>
        <w:tab/>
        <w:t>9.1 Basic Combinatorics</w:t>
        <w:tab/>
        <w:tab/>
        <w:tab/>
        <w:tab/>
        <w:t>pg. 708; 1-39 odd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0-5/11</w:t>
        <w:tab/>
        <w:tab/>
        <w:tab/>
        <w:t>9.2 The Binomial Theorem</w:t>
        <w:tab/>
        <w:tab/>
        <w:tab/>
        <w:tab/>
        <w:t>pg. 715; 1-27 odd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2-5/13</w:t>
        <w:tab/>
        <w:tab/>
        <w:tab/>
        <w:t>9.3 Probability</w:t>
        <w:tab/>
        <w:tab/>
        <w:tab/>
        <w:tab/>
        <w:tab/>
        <w:tab/>
        <w:t>pg. 728; 1-25 all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4-5/17</w:t>
        <w:tab/>
        <w:tab/>
        <w:tab/>
        <w:t>Quiz 9.1-9.3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>9.4 Sequences</w:t>
        <w:tab/>
        <w:tab/>
        <w:tab/>
        <w:tab/>
        <w:tab/>
        <w:tab/>
        <w:t>pg. 739; 3-30 m3</w:t>
      </w:r>
    </w:p>
    <w:p>
      <w:pPr>
        <w:pStyle w:val="Normal"/>
        <w:ind w:left="-1080" w:right="-900" w:hanging="0"/>
        <w:rPr/>
      </w:pPr>
      <w:r>
        <w:rPr/>
        <w:tab/>
        <w:tab/>
        <w:tab/>
        <w:tab/>
        <w:t>9.5 Series</w:t>
        <w:tab/>
        <w:tab/>
        <w:tab/>
        <w:tab/>
        <w:tab/>
        <w:tab/>
        <w:t>pg. 749; 3-30 m3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18-5/19</w:t>
        <w:tab/>
        <w:tab/>
        <w:tab/>
        <w:t>9.7 Statistics and Data (Graphical)</w:t>
        <w:tab/>
        <w:tab/>
        <w:tab/>
        <w:t>pg. 768; 1, 2, 7, 9, 13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>5/20-5/21</w:t>
        <w:tab/>
        <w:tab/>
        <w:tab/>
        <w:t>9.8 Statistics and Data (Algebraic)</w:t>
        <w:tab/>
        <w:tab/>
        <w:tab/>
        <w:t>pg. 782; 1-12</w:t>
      </w:r>
    </w:p>
    <w:p>
      <w:pPr>
        <w:pStyle w:val="Normal"/>
        <w:ind w:left="-1080" w:right="-900" w:hanging="0"/>
        <w:rPr/>
      </w:pPr>
      <w:r>
        <w:rPr/>
        <w:t>5/24-5/25</w:t>
        <w:tab/>
        <w:tab/>
        <w:tab/>
        <w:t>Chapter 9 Test</w:t>
        <w:tab/>
      </w:r>
    </w:p>
    <w:p>
      <w:pPr>
        <w:pStyle w:val="Normal"/>
        <w:ind w:left="-1080" w:right="-900" w:hanging="0"/>
        <w:rPr/>
      </w:pPr>
      <w:r>
        <w:rPr/>
        <w:t>5/26-5/27</w:t>
        <w:tab/>
        <w:tab/>
        <w:tab/>
        <w:t xml:space="preserve">Review for Final </w:t>
      </w:r>
    </w:p>
    <w:p>
      <w:pPr>
        <w:pStyle w:val="Normal"/>
        <w:ind w:left="-1080" w:right="-900" w:hanging="0"/>
        <w:rPr/>
      </w:pPr>
      <w:r>
        <w:rPr/>
        <w:t>5/28-6/1</w:t>
        <w:tab/>
        <w:tab/>
        <w:tab/>
        <w:t>Final Exam (Comprehensive)</w:t>
      </w:r>
    </w:p>
    <w:p>
      <w:pPr>
        <w:pStyle w:val="Normal"/>
        <w:ind w:left="-1080" w:right="-900" w:hanging="0"/>
        <w:rPr/>
      </w:pPr>
      <w:r>
        <w:rPr/>
      </w:r>
    </w:p>
    <w:p>
      <w:pPr>
        <w:pStyle w:val="Normal"/>
        <w:ind w:left="-1080" w:right="-90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28:00Z</dcterms:created>
  <dc:creator>Compaq_Owner</dc:creator>
  <dc:description/>
  <cp:keywords/>
  <dc:language>en-US</dc:language>
  <cp:lastModifiedBy>Tammy Lambourne</cp:lastModifiedBy>
  <dcterms:modified xsi:type="dcterms:W3CDTF">2010-03-26T19:28:00Z</dcterms:modified>
  <cp:revision>2</cp:revision>
  <dc:subject/>
  <dc:title>Precalculus 2009-10</dc:title>
</cp:coreProperties>
</file>